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dule 5 ~ Revision ~ liste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8915400</wp:posOffset>
                </wp:positionV>
                <wp:extent cx="4889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NZ"/>
                              </w:rPr>
                              <w:t>4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7pt;mso-wrap-distance-left:9.05pt;mso-wrap-distance-right:9.05pt;mso-wrap-distance-top:0pt;mso-wrap-distance-bottom:0pt;margin-top:702pt;mso-position-vertical-relative:text;margin-left:2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sz w:val="28"/>
                          <w:szCs w:val="28"/>
                          <w:lang w:val="en-NZ"/>
                        </w:rPr>
                        <w:t>4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szCs w:val="22"/>
        </w:rPr>
        <w:t xml:space="preserve">Go to the Year 9 page on Rangifrench and follow the link to </w:t>
      </w:r>
      <w:r>
        <w:rPr>
          <w:b/>
          <w:i/>
          <w:szCs w:val="22"/>
        </w:rPr>
        <w:t>listening revision exercises</w:t>
      </w:r>
      <w:r>
        <w:rPr>
          <w:szCs w:val="22"/>
        </w:rPr>
        <w:t>.</w:t>
      </w:r>
    </w:p>
    <w:p>
      <w:pPr>
        <w:pStyle w:val="Normal"/>
        <w:rPr/>
      </w:pPr>
      <w:r>
        <w:rPr>
          <w:szCs w:val="22"/>
        </w:rPr>
        <w:t xml:space="preserve">A.    </w:t>
      </w:r>
      <w:r>
        <w:rPr>
          <w:szCs w:val="22"/>
          <w:lang w:val="en-NZ"/>
        </w:rPr>
        <w:t xml:space="preserve">Fill in the gaps with the missing word(s) – SPELLING IS IMPORTANT so be careful ~ </w:t>
      </w:r>
      <w:r>
        <w:rPr>
          <w:i/>
          <w:szCs w:val="22"/>
          <w:lang w:val="en-NZ"/>
        </w:rPr>
        <w:t xml:space="preserve">Remember to use a </w:t>
      </w:r>
      <w:r>
        <w:rPr>
          <w:b/>
          <w:i/>
          <w:szCs w:val="22"/>
          <w:u w:val="single"/>
          <w:lang w:val="en-NZ"/>
        </w:rPr>
        <w:t>PENCIL</w:t>
      </w:r>
      <w:r>
        <w:rPr>
          <w:i/>
          <w:szCs w:val="22"/>
          <w:lang w:val="en-NZ"/>
        </w:rPr>
        <w:t xml:space="preserve"> in case you change your mind.</w:t>
      </w:r>
    </w:p>
    <w:p>
      <w:pPr>
        <w:pStyle w:val="Normal"/>
        <w:rPr>
          <w:i/>
          <w:i/>
          <w:szCs w:val="22"/>
          <w:lang w:val="en-NZ"/>
        </w:rPr>
      </w:pPr>
      <w:r>
        <w:rPr>
          <w:i/>
          <w:szCs w:val="22"/>
          <w:lang w:val="en-NZ"/>
        </w:rPr>
      </w:r>
    </w:p>
    <w:p>
      <w:pPr>
        <w:pStyle w:val="Normal"/>
        <w:spacing w:lineRule="auto" w:line="360" w:before="0" w:after="60"/>
        <w:rPr/>
      </w:pPr>
      <w:r>
        <w:rPr>
          <w:i/>
          <w:iCs/>
          <w:lang w:val="fr-FR"/>
        </w:rPr>
        <w:t>Salut! Je m’………………………………… Aline et j’ai ………………………………… ans.  J’habite une ………………………………… maison en ………………………………… avec mes parents et mes deux …………………………………..  Bastien a ………………………………… ans et Luc a ………………………………… ans.  Ils partagent …………………………………………… au premier étage ………………………………… ma chambre est dans ………………………………….  La chambre ……………… mes parents est ………………………………… au premier étage …………………… une salle de …………………… et les ………………………………… .  Il y a une douche pour ……………… frères.  Dans leur chambre il y a des ………………………………………………… , deux ………………………… avec deux ordinateurs et deux ………………………… , une chaîne-stéréo et des ………………………………… .  Ma chambre est …………………………………………. .  Les murs sont ………………… et la porte est ………………………………….  J’ai un …………………, une table et ……………………………………… pour ……………… vêtements.  Il y a une …………………… salle de bains …………………………… avec douche et toilettes.  J’……………………… ma chambre – j’ai un nounours ………………………………… et mes livres sur ………………………………….  Au rez-de-chaussée ………………………………… le salon, la ………………………… et le garage.  Nous avons un coin manger ………………………………… nous n’avons ………………………………………………………………………… .  Mon père a une voiture ……………………… dans le garage et nous avons …………………… d’arbres dans le ……………………… .  Il y a un ………………………… au premier étage avec des ………………………………… .  Notre jardin est ………………………………… avec les fleurs ………………………………… la maison.</w:t>
      </w:r>
    </w:p>
    <w:p>
      <w:pPr>
        <w:pStyle w:val="Normal"/>
        <w:rPr/>
      </w:pPr>
      <w:r>
        <w:rPr/>
        <w:t>B.  Listen to the sentences on the soundtrack B and draw the items mentioned where they should be in the picture and then colour in the picture according to what you hear.</w:t>
      </w:r>
    </w:p>
    <w:p>
      <w:pPr>
        <w:pStyle w:val="Normal"/>
        <w:spacing w:lineRule="auto" w:line="48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250190</wp:posOffset>
            </wp:positionV>
            <wp:extent cx="3810000" cy="3022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49:00Z</dcterms:created>
  <dc:creator>E Seaman</dc:creator>
  <dc:description/>
  <cp:keywords/>
  <dc:language>en-US</dc:language>
  <cp:lastModifiedBy>E Seaman</cp:lastModifiedBy>
  <dcterms:modified xsi:type="dcterms:W3CDTF">2010-08-06T04:49:00Z</dcterms:modified>
  <cp:revision>1</cp:revision>
  <dc:subject/>
  <dc:title>Module 5 ~ Revision ~ listening</dc:title>
</cp:coreProperties>
</file>