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ANSWERS ~ SEONG KIM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39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 ai dix-sep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9 Qua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7 Il y a</w:t>
            </w:r>
          </w:p>
        </w:tc>
      </w:tr>
      <w:tr>
        <w:trPr>
          <w:trHeight w:val="39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 anniversa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0 temps lib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8 verte</w:t>
            </w:r>
          </w:p>
        </w:tc>
      </w:tr>
      <w:tr>
        <w:trPr>
          <w:trHeight w:val="39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 ma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1 su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9 beaucoup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 en Nouvelle-Zélan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2 va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0 parce que</w:t>
            </w:r>
          </w:p>
        </w:tc>
      </w:tr>
      <w:tr>
        <w:trPr>
          <w:trHeight w:val="39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 famil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3 treiz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1 Pendant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 pè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4 neuf heures moins le quar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2 vais aller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7 ma mè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5 préféré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3 vais faire</w:t>
            </w:r>
          </w:p>
        </w:tc>
      </w:tr>
      <w:tr>
        <w:trPr>
          <w:trHeight w:val="39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8 sœu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6 scienc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4 vais jouer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9 jou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7 frança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5 mes</w:t>
            </w:r>
          </w:p>
        </w:tc>
      </w:tr>
      <w:tr>
        <w:trPr>
          <w:trHeight w:val="39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0 trè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8 détes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6 assez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1 an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9 rent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7 Quand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2 l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0 fa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8 aime jouer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3 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1 regar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9 avec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4 écout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2 aim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0 aller au cinéma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5 travailleu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3 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1 il fait beau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6 fa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4 armo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2 à la plage</w:t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7 tous les jour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5 pou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  <w:tr>
        <w:trPr>
          <w:trHeight w:val="3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8 aime jou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6 fais mes devoir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5:00Z</dcterms:created>
  <dc:creator>eseaman</dc:creator>
  <dc:description/>
  <cp:keywords/>
  <dc:language>en-US</dc:language>
  <cp:lastModifiedBy>eseaman</cp:lastModifiedBy>
  <dcterms:modified xsi:type="dcterms:W3CDTF">2011-11-01T04:37:00Z</dcterms:modified>
  <cp:revision>1</cp:revision>
  <dc:subject/>
  <dc:title/>
</cp:coreProperties>
</file>