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right="-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TTRE 1 ~ RANGITOTO COLLEGE ~ Nom:  _____________________________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Answer the following questions in one or two word(s) : </w:t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ton nom de famill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ton prénom ?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âge as-tu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le est ta date de naissanc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Où es-tu né(e)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ton signe astrologique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les sont tes qualités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les sont tes défauts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s-tu des frères et soeurs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mment s’appelle ta mère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elle est le métier</w:t>
      </w:r>
      <w:bookmarkStart w:id="0" w:name="_GoBack"/>
      <w:bookmarkEnd w:id="0"/>
      <w:r>
        <w:rPr>
          <w:sz w:val="24"/>
          <w:szCs w:val="24"/>
          <w:lang w:val="fr-FR"/>
        </w:rPr>
        <w:t xml:space="preserve"> de ta mèr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mment s’appelle ton père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le est le métier de ton pèr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s-tu un animal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Habites-tu en ville ou à la campagn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Habites-tu dans une maison ou dans un appartement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ais-tu du sport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réfères-tu les sports d’équipe ou des sports individuels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s sont tes passe-temps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 fais-tu pendant le week-end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le est ton émission préféré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le est ta couleur préféré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ton animal préféré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ton jour préféré ?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le est ta matière préféré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ton auteur préféré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ton livre préféré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i est ton chanteur préféré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i est ta chanteuse préféré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le est ta chanson préféré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Vas-tu souvent aux concerts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le dernier concert que tu as vu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i est ton acteur préféré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i est ton actrice préférée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ton film préféré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Vas-tu souvent au cinéma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le dernier film que tu as vu ?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imes-tu faire du shopping ?  </w:t>
        <w:tab/>
      </w:r>
    </w:p>
    <w:p>
      <w:pPr>
        <w:pStyle w:val="ListParagraph"/>
        <w:tabs>
          <w:tab w:val="clear" w:pos="709"/>
          <w:tab w:val="right" w:pos="10490" w:leader="underscore"/>
        </w:tabs>
        <w:ind w:left="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el est ton endroit préféré pour faire du shopping ?  </w:t>
        <w:tab/>
      </w:r>
    </w:p>
    <w:p>
      <w:pPr>
        <w:pStyle w:val="ListParagraph"/>
        <w:tabs>
          <w:tab w:val="clear" w:pos="709"/>
          <w:tab w:val="right" w:pos="10490" w:leader="underscore"/>
        </w:tabs>
        <w:spacing w:before="0" w:after="200"/>
        <w:ind w:left="0" w:hanging="0"/>
        <w:contextualSpacing/>
        <w:rPr/>
      </w:pPr>
      <w:r>
        <w:rPr>
          <w:sz w:val="24"/>
          <w:szCs w:val="24"/>
          <w:lang w:val="fr-FR"/>
        </w:rPr>
        <w:t xml:space="preserve">Quelle est ta marque préférée ?  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1:36:00Z</dcterms:created>
  <dc:creator>Sandrine</dc:creator>
  <dc:description/>
  <cp:keywords/>
  <dc:language>en-US</dc:language>
  <cp:lastModifiedBy>ESeaman</cp:lastModifiedBy>
  <dcterms:modified xsi:type="dcterms:W3CDTF">2013-09-09T01:41:00Z</dcterms:modified>
  <cp:revision>3</cp:revision>
  <dc:subject/>
  <dc:title/>
</cp:coreProperties>
</file>