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Cs/>
          <w:i/>
          <w:i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Cs/>
          <w:i/>
          <w:sz w:val="28"/>
          <w:szCs w:val="28"/>
          <w:u w:val="single"/>
          <w:lang w:val="fr-FR"/>
        </w:rPr>
        <w:t>Expressions with « avoir »</w:t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ANSWERS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A</w:t>
      </w:r>
      <w:r>
        <w:rPr>
          <w:rFonts w:cs="Trebuchet MS" w:ascii="Trebuchet MS" w:hAnsi="Trebuchet MS"/>
          <w:sz w:val="22"/>
          <w:szCs w:val="22"/>
          <w:lang w:val="en-GB"/>
        </w:rPr>
        <w:t>:   Choose the correct expression(s) from those above to use in each sentence – write the number(s) in the box alongsid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17"/>
      </w:tblGrid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2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You are cold because you are not wearing a sweatshirt.</w:t>
            </w:r>
          </w:p>
        </w:tc>
      </w:tr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11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He has a sore leg.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8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The girls are afraid of spiders.</w:t>
            </w:r>
          </w:p>
        </w:tc>
      </w:tr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5,9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You are right – I need an ice cream!</w:t>
            </w:r>
          </w:p>
        </w:tc>
      </w:tr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3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The little boy is hungry because he doesn’t have parents.</w:t>
            </w:r>
          </w:p>
        </w:tc>
      </w:tr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7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When the baby is sleepy he cries. (pleurer)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10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Do you feel like eating at a restaurant tonight?</w:t>
            </w:r>
          </w:p>
        </w:tc>
      </w:tr>
      <w:tr>
        <w:trPr>
          <w:trHeight w:val="3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9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We need a pen to write a letter.</w:t>
            </w:r>
          </w:p>
        </w:tc>
      </w:tr>
      <w:tr>
        <w:trPr>
          <w:trHeight w:val="3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1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When I am hot I have a cold shower.</w:t>
            </w:r>
          </w:p>
        </w:tc>
      </w:tr>
      <w:tr>
        <w:trPr>
          <w:trHeight w:val="3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4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They buy a bottle of water if they are thirsty at the mall.</w:t>
            </w:r>
          </w:p>
        </w:tc>
      </w:tr>
      <w:tr>
        <w:trPr>
          <w:trHeight w:val="3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6</w:t>
            </w:r>
          </w:p>
        </w:tc>
        <w:tc>
          <w:tcPr>
            <w:tcW w:w="9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GB"/>
              </w:rPr>
              <w:t>You are wrong – there are no kangaroos in New Zealand.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B</w:t>
      </w:r>
      <w:r>
        <w:rPr>
          <w:rFonts w:cs="Trebuchet MS" w:ascii="Trebuchet MS" w:hAnsi="Trebuchet MS"/>
          <w:sz w:val="22"/>
          <w:szCs w:val="22"/>
          <w:lang w:val="en-GB"/>
        </w:rPr>
        <w:t>:   Now translate the sentences in A using the expressions you have chosen.</w:t>
      </w:r>
    </w:p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1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as froid parce que tu ne portes pas de swea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2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Il a mal à la jamb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3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s filles ont peur des araigné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4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as raison – j’ai besoin d’une glace !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5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 petit garçon a faim parce qu’il n’a pas de parent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6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Quand le bébé a sommeil il pleu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7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as envie (vous avez envie) de manger au restaurant ce soir 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8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Nous avons besoin d’un stylo pour écrire une lett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9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Quand j’ai chaud je prends une douche froid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10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Ils achètent une bouteille d’eau s’ils ont soif au centre commercia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11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as tort – il n</w:t>
      </w:r>
      <w:r>
        <w:rPr>
          <w:rFonts w:cs="Trebuchet MS" w:ascii="Trebuchet MS" w:hAnsi="Trebuchet MS"/>
          <w:b/>
          <w:i/>
          <w:iCs/>
          <w:sz w:val="22"/>
          <w:szCs w:val="22"/>
          <w:lang w:val="en-GB"/>
        </w:rPr>
        <w:t>‎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’y a pas de kangourous en Nouvelle-Zéland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C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:  Complete the following sentences in a suitable way so that they make sense: </w:t>
      </w:r>
      <w:r>
        <w:rPr>
          <w:rFonts w:cs="Trebuchet MS" w:ascii="Trebuchet MS" w:hAnsi="Trebuchet MS"/>
          <w:b/>
          <w:i/>
          <w:iCs/>
          <w:sz w:val="22"/>
          <w:szCs w:val="22"/>
          <w:u w:val="single"/>
          <w:lang w:val="en-GB"/>
        </w:rPr>
        <w:t>some ideas are given below</w:t>
      </w:r>
      <w:r>
        <w:rPr>
          <w:rFonts w:cs="Trebuchet MS" w:ascii="Trebuchet MS" w:hAnsi="Trebuchet MS"/>
          <w:b/>
          <w:sz w:val="22"/>
          <w:szCs w:val="22"/>
          <w:lang w:val="en-GB"/>
        </w:rPr>
        <w:t>: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1.  Les garçons ont froid parce que/qu’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ils n’ont pas mis leur pul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2.  Pour faire un gâteau on a besoin de/d’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œufs et du suc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3.  Quand j’ai faim je</w:t>
      </w:r>
      <w:r>
        <w:rPr>
          <w:rFonts w:cs="Trebuchet MS" w:ascii="Trebuchet MS" w:hAnsi="Trebuchet MS"/>
          <w:i/>
          <w:iCs/>
          <w:sz w:val="22"/>
          <w:szCs w:val="22"/>
          <w:lang w:val="fr-FR"/>
        </w:rPr>
        <w:t xml:space="preserve">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ange une bana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4.  Ma prof a mal au genou alors elle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ne peut pas beaucoup march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5.  Si tu as peur des araignées il faut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er les araignées dans la maison et sur la terrass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6.  Mon copain a tort parce qu’il dit que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a tour Eiffel est à Londr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7.  Quand mon chat a soif il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boit de l’eau ou du la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8.  Quand mon grand-père a chaud il porte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un short à pois rouges !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>9.  Après le foot j’ai envie de/d’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aller à Subway pour un sandwich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  <w:t xml:space="preserve">10.  J’ai raison parce que je dis que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a tour Eiffel est à Par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24:00Z</dcterms:created>
  <dc:creator>Administrator</dc:creator>
  <dc:description/>
  <cp:keywords/>
  <dc:language>en-US</dc:language>
  <cp:lastModifiedBy>eseaman</cp:lastModifiedBy>
  <cp:lastPrinted>2009-11-17T10:02:00Z</cp:lastPrinted>
  <dcterms:modified xsi:type="dcterms:W3CDTF">2015-11-04T19:59:00Z</dcterms:modified>
  <cp:revision>18</cp:revision>
  <dc:subject/>
  <dc:title>L'Hymne nationale d'avoir</dc:title>
</cp:coreProperties>
</file>