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11"/>
        <w:gridCol w:w="390"/>
        <w:gridCol w:w="2124"/>
        <w:gridCol w:w="2891"/>
        <w:gridCol w:w="377"/>
        <w:gridCol w:w="2124"/>
        <w:gridCol w:w="2222"/>
      </w:tblGrid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acheter#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buy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enregistr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record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pleur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cry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ador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lov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entr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enter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port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wear/carry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admir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admir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envoyer#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end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préférer#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prefer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aid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help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espérer#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hope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NZ"/>
              </w:rPr>
              <w:t>prépar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prepare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aim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lik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essay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try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quitt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leave (sthing)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appeler#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call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ferm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close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ranger#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tidy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arriv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arriv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fum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moke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rat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miss (the bus)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chant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ing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gagn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win/earn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rencontr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meet (by chance)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cherch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look for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gard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keep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rentr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go home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cliqu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click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grond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cold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NZ"/>
              </w:rPr>
              <w:t>répéter#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repeat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coll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past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habit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live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rest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tay/remain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command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order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indiqu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indicate/point out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retourn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return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commencer#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tart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intéress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interest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retrouv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NZ"/>
              </w:rPr>
            </w:pPr>
            <w:r>
              <w:rPr>
                <w:i/>
                <w:iCs/>
                <w:sz w:val="18"/>
                <w:szCs w:val="18"/>
                <w:lang w:val="en-NZ"/>
              </w:rPr>
              <w:t>to meet by arrangement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conseill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advis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jeter#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throw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rêv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dream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copi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copy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jou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play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NZ"/>
              </w:rPr>
              <w:t>révis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revise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cri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hout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lancer#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toss/launch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surf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urf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dans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danc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lav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wash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tap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type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demand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ask for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lever#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raise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téléphon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phone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NZ"/>
              </w:rPr>
              <w:t>désir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desire/want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livr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deliver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to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fall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dessin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draw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lou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rent/hire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tourn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turn (around)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NZ"/>
              </w:rPr>
              <w:t>détest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hat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manger#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eat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NZ"/>
              </w:rPr>
              <w:t>traîn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drag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devin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guess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march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walk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travaill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work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NZ"/>
              </w:rPr>
              <w:t>dîn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din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mont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go up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travers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cross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donn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give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montr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how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trouv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find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dur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last for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nager#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wim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visit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visit (a place)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écout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listen to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parl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talk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vol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teal/fly</w:t>
            </w:r>
          </w:p>
        </w:tc>
      </w:tr>
      <w:tr>
        <w:trPr>
          <w:trHeight w:val="33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énerv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irrite/annoy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partager#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share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NZ"/>
              </w:rPr>
            </w:pPr>
            <w:r>
              <w:rPr>
                <w:sz w:val="21"/>
                <w:szCs w:val="21"/>
                <w:lang w:val="en-NZ"/>
              </w:rPr>
              <w:t>voyager#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en-NZ"/>
              </w:rPr>
            </w:pPr>
            <w:r>
              <w:rPr>
                <w:i/>
                <w:iCs/>
                <w:sz w:val="21"/>
                <w:szCs w:val="21"/>
                <w:lang w:val="en-NZ"/>
              </w:rPr>
              <w:t>to trav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48:00Z</dcterms:created>
  <dc:creator>Ministry of Education</dc:creator>
  <dc:description/>
  <cp:keywords/>
  <dc:language>en-US</dc:language>
  <cp:lastModifiedBy>Ministry of Education</cp:lastModifiedBy>
  <dcterms:modified xsi:type="dcterms:W3CDTF">2010-11-04T02:14:00Z</dcterms:modified>
  <cp:revision>2</cp:revision>
  <dc:subject/>
  <dc:title>acheter#</dc:title>
</cp:coreProperties>
</file>