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Cs/>
          <w:i/>
          <w:i/>
          <w:iCs/>
          <w:sz w:val="28"/>
          <w:szCs w:val="28"/>
          <w:u w:val="single"/>
          <w:lang w:val="en-NZ"/>
        </w:rPr>
      </w:pPr>
      <w:r>
        <w:rPr>
          <w:rFonts w:cs="Trebuchet MS" w:ascii="Trebuchet MS" w:hAnsi="Trebuchet MS"/>
          <w:bCs/>
          <w:i/>
          <w:iCs/>
          <w:sz w:val="28"/>
          <w:szCs w:val="28"/>
          <w:u w:val="single"/>
          <w:lang w:val="en-NZ"/>
        </w:rPr>
        <w:t>The pronoun “y”</w:t>
      </w:r>
    </w:p>
    <w:p>
      <w:pPr>
        <w:pStyle w:val="Normal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en-NZ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en-NZ"/>
        </w:rPr>
        <w:t>ANSWERS</w:t>
      </w:r>
    </w:p>
    <w:p>
      <w:pPr>
        <w:pStyle w:val="Normal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fr-FR"/>
        </w:rPr>
      </w:pP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Exercise A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  <w:t>Rewrite the sentences replacing the underlined words or phrases with “</w:t>
      </w:r>
      <w:r>
        <w:rPr>
          <w:rFonts w:cs="Trebuchet MS" w:ascii="Trebuchet MS" w:hAnsi="Trebuchet MS"/>
          <w:bCs/>
          <w:i/>
          <w:sz w:val="22"/>
          <w:szCs w:val="22"/>
          <w:lang w:val="en-GB"/>
        </w:rPr>
        <w:t>y</w:t>
      </w:r>
      <w:r>
        <w:rPr>
          <w:rFonts w:cs="Trebuchet MS" w:ascii="Trebuchet MS" w:hAnsi="Trebuchet MS"/>
          <w:bCs/>
          <w:sz w:val="22"/>
          <w:szCs w:val="22"/>
          <w:lang w:val="en-GB"/>
        </w:rPr>
        <w:t>”.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.  Nous allon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supermarché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le jeudi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Nous y allons le jeudi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  <w:t xml:space="preserve">2.  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Mes parents voyagent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en Australi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sans moi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es parents y voyagent sans moi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3.  Je vai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à la piscin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à pied avec mon frère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’y vais à pied avec mon frèr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4.  Je li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ma chambr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avant de dormir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’y lis avant de dormir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5.  Les filles font leur toilett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la salle de bain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Les filles y font leur toilett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6.  Ma mère achète ses robe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à Farmer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a mère y achète ses rob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7.  Je mange rarement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restaurant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’y mange raremen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8.  Marie fait ses devoir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le bureau de son pèr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arie y fait ses devoir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9.  Mon père travaill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centre-vill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on père y travaill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0.  Les jeunes jouent au tenni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club de tenni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Les jeunes y jouent au tenn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u w:val="single"/>
          <w:lang w:val="en-GB"/>
        </w:rPr>
        <w:t>Exercise B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  <w:t>Rewrite the sentences replacing the underlined words or phrases with “</w:t>
      </w:r>
      <w:r>
        <w:rPr>
          <w:rFonts w:cs="Trebuchet MS" w:ascii="Trebuchet MS" w:hAnsi="Trebuchet MS"/>
          <w:bCs/>
          <w:i/>
          <w:sz w:val="22"/>
          <w:szCs w:val="22"/>
          <w:lang w:val="en-GB"/>
        </w:rPr>
        <w:t>y</w:t>
      </w:r>
      <w:r>
        <w:rPr>
          <w:rFonts w:cs="Trebuchet MS" w:ascii="Trebuchet MS" w:hAnsi="Trebuchet MS"/>
          <w:bCs/>
          <w:sz w:val="22"/>
          <w:szCs w:val="22"/>
          <w:lang w:val="en-GB"/>
        </w:rPr>
        <w:t>”.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.  Nous n’allons pa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supermarché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le jeudi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Nous n’y allons pas le jeudi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2.  Mes parents ne voyagent pa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en Australi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sans moi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es parents n’y voyagent pas sans moi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3.  Je ne vais pa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à la piscin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à pied avec mon frère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e n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‎‎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’y vais pas à pied avec mon frèr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4.  Je ne lis pa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ma chambr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avant de dormir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e n’y lis pas avant de dormir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5.  Les filles ne font pas leur toilett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la salle de bain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Les filles n’y font pas leur toilett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6.  Ma mère n’achète pas ses robe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à Farmer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a mère n’y achète pas ses rob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7.  Je ne mange pas rarement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restaurant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e n’y mange pas raremen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8.  Marie ne fait pas ses devoir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le bureau de son pèr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arie n’y fait pas ses devoir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9.  Mon père ne travaille pa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centre-vill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on père n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‎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’y travaille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0.  Les jeunes ne jouent pas au tenni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club de tenni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Les jeunes j’y jouent pas au tennis</w:t>
      </w:r>
    </w:p>
    <w:p>
      <w:pPr>
        <w:pStyle w:val="Normal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u w:val="single"/>
          <w:lang w:val="en-GB"/>
        </w:rPr>
        <w:t>Exercise C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  <w:t>Rewrite the sentences replacing the underlined words or phrases with “</w:t>
      </w:r>
      <w:r>
        <w:rPr>
          <w:rFonts w:cs="Trebuchet MS" w:ascii="Trebuchet MS" w:hAnsi="Trebuchet MS"/>
          <w:bCs/>
          <w:i/>
          <w:sz w:val="22"/>
          <w:szCs w:val="22"/>
          <w:lang w:val="en-GB"/>
        </w:rPr>
        <w:t>y</w:t>
      </w:r>
      <w:r>
        <w:rPr>
          <w:rFonts w:cs="Trebuchet MS" w:ascii="Trebuchet MS" w:hAnsi="Trebuchet MS"/>
          <w:bCs/>
          <w:sz w:val="22"/>
          <w:szCs w:val="22"/>
          <w:lang w:val="en-GB"/>
        </w:rPr>
        <w:t>”.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lang w:val="en-GB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.  Nous sommes allé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supermarché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Nous n’y sommes pas allé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2.  Mes parents ont voyagé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en Australi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es parents n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‎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’y ont pas voyag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3.  Je suis allé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à la piscin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à pied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e n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‎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’y suis pas allé à pied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4.  J’ai lu un livr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ma chambr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e n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‎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’y ai pas lu un livr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5.  Il a pris sa douch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la salle de bain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Il n’y a pas pris sa douch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6.  Ma mère a acheté ses robe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à Farmer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e mère n’y a pas acheté ses rob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7.  J’ai mangé rarement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restaurant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e n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‎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’y ai pas mangé raremen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8.  Marie a fait ses devoir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ans le bureau de son pèr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arie n’y a pas fait ses devoir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9.  Mon père a travaillé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centre-vill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on père n’y a pas travaill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0.  Les jeunes ont joué au tenni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au club de tenni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Les jeunes n’y ont pas joué au tennis</w:t>
      </w:r>
    </w:p>
    <w:p>
      <w:pPr>
        <w:pStyle w:val="Normal"/>
        <w:tabs>
          <w:tab w:val="clear" w:pos="720"/>
          <w:tab w:val="right" w:pos="9639" w:leader="dot"/>
        </w:tabs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Trebuchet MS" w:hAnsi="Trebuchet MS" w:cs="Trebuchet MS"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Trebuchet MS" w:hAnsi="Trebuchet MS" w:cs="Trebuchet MS"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  <w:t>Exercise D</w:t>
      </w:r>
    </w:p>
    <w:p>
      <w:pPr>
        <w:pStyle w:val="Normal"/>
        <w:tabs>
          <w:tab w:val="clear" w:pos="720"/>
          <w:tab w:val="right" w:pos="9639" w:leader="dot"/>
        </w:tabs>
        <w:rPr>
          <w:rFonts w:ascii="Trebuchet MS" w:hAnsi="Trebuchet MS" w:cs="Trebuchet MS"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ranslate these sentences into French.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1.  I love Paris.  I go there often.  </w:t>
      </w:r>
      <w:r>
        <w:rPr>
          <w:rFonts w:cs="Trebuchet MS" w:ascii="Trebuchet MS" w:hAnsi="Trebuchet MS"/>
          <w:b/>
          <w:i/>
          <w:iCs/>
          <w:sz w:val="22"/>
          <w:szCs w:val="22"/>
          <w:lang w:val="en-GB"/>
        </w:rPr>
        <w:t>J’adore Paris.  J’y vais souven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2.  Marie’s father has a study.  She does her homework there after school.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e père de Marie a un bureau.  Elle y fait ses devoirs après l’école (le collège)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i/>
          <w:i/>
          <w:iCs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3.  My friend and I play tennis at school.  We play there on Wednesdays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on copain et moi jouons au tennis au collège (à l’école).  Nous y jouons le mercredi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4.  My grandparents live near a Chinese restaurant.  They eat there when it is rainy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es grands-parents habitent près d’un restaurant chinois.  Ils y mangent quand il pleu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5.  Émilie loves going to the beach.  She went there yesterday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Émilie adore aller à la plage.  Elle y est allée hier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6.  My sister likes the dresses at Glassons.  She bought a dress there last week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a sœur aime les robes à Glassons.  Elle y a acheté une robe la semaine dernièr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7.  You (tu) love to read in the park.  You read a book there during the holidays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 adore lire au parc.  Tu y lis pendant les vacanc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8.  My father works in the garden on Saturdays.  He worked there for two hours yesterday.  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/>
          <w:b/>
          <w:i/>
          <w:i/>
          <w:iCs/>
          <w:sz w:val="22"/>
          <w:szCs w:val="22"/>
          <w:lang w:val="fr-FR"/>
        </w:rPr>
      </w:pP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on père travaille dans le jardin le samedi.  Il y a travaillé pendant deux heures hier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iCs/>
          <w:sz w:val="28"/>
          <w:szCs w:val="28"/>
          <w:u w:val="single"/>
          <w:lang w:val="en-NZ"/>
        </w:rPr>
      </w:pPr>
      <w:r>
        <w:rPr>
          <w:rFonts w:cs="Trebuchet MS" w:ascii="Trebuchet MS" w:hAnsi="Trebuchet MS"/>
          <w:bCs/>
          <w:i/>
          <w:iCs/>
          <w:sz w:val="28"/>
          <w:szCs w:val="28"/>
          <w:u w:val="single"/>
          <w:lang w:val="en-NZ"/>
        </w:rPr>
        <w:t>The pronoun “en”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  <w:u w:val="single"/>
          <w:lang w:val="en-NZ"/>
        </w:rPr>
      </w:pPr>
      <w:r>
        <w:rPr>
          <w:rFonts w:cs="Trebuchet MS" w:ascii="Trebuchet MS" w:hAnsi="Trebuchet MS"/>
          <w:bCs/>
          <w:sz w:val="22"/>
          <w:szCs w:val="22"/>
          <w:u w:val="single"/>
          <w:lang w:val="en-NZ"/>
        </w:rPr>
        <w:t>ANSWER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b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Exercise A</w:t>
      </w:r>
      <w:r>
        <w:rPr>
          <w:rFonts w:cs="Trebuchet MS" w:ascii="Trebuchet MS" w:hAnsi="Trebuchet MS"/>
          <w:sz w:val="22"/>
          <w:szCs w:val="22"/>
          <w:lang w:val="en-GB"/>
        </w:rPr>
        <w:t> : The words for the answers to the questions are jumbled up in brackets after the question.  Use the words to write a suitable answer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en-GB"/>
        </w:rPr>
        <w:t xml:space="preserve">1.  Vous avez des carottes ? 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(ai  j’  en  oui  cinq)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Oui j’en ai cinq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2.  Est-ce que Marcel boit du café ?  (Marcel   oui   boit   en)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Oui il en bo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3.  Il a des sœurs ?  (oui   trois  a   il  en)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Oui il en a troi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4.  Vous mangez du poulet ?  (je  n’  pas   mange   en  non)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Non je n’en mange pa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5.  Elle achète des poires ? (en  oui  achète  elle)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Oui elle en achèt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6.  Elle écrit des emails?  (elle   non  en  écrit   pas  n’)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Non elle n’en écrit pa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  <w:u w:val="single"/>
          <w:lang w:val="en-GB"/>
        </w:rPr>
        <w:t>Exercise B</w:t>
      </w:r>
      <w:r>
        <w:rPr>
          <w:rFonts w:cs="Trebuchet MS" w:ascii="Trebuchet MS" w:hAnsi="Trebuchet MS"/>
          <w:bCs/>
          <w:sz w:val="22"/>
          <w:szCs w:val="22"/>
          <w:lang w:val="en-GB"/>
        </w:rPr>
        <w:t xml:space="preserve">:   Rewrite the following sentences replacing </w:t>
      </w:r>
      <w:r>
        <w:rPr>
          <w:rFonts w:cs="Trebuchet MS" w:ascii="Trebuchet MS" w:hAnsi="Trebuchet MS"/>
          <w:bCs/>
          <w:sz w:val="22"/>
          <w:szCs w:val="22"/>
          <w:lang w:val="en-NZ"/>
        </w:rPr>
        <w:t>the underlined words with “</w:t>
      </w:r>
      <w:r>
        <w:rPr>
          <w:rFonts w:cs="Trebuchet MS" w:ascii="Trebuchet MS" w:hAnsi="Trebuchet MS"/>
          <w:bCs/>
          <w:i/>
          <w:iCs/>
          <w:sz w:val="22"/>
          <w:szCs w:val="22"/>
          <w:lang w:val="en-NZ"/>
        </w:rPr>
        <w:t>en</w:t>
      </w:r>
      <w:r>
        <w:rPr>
          <w:rFonts w:cs="Trebuchet MS" w:ascii="Trebuchet MS" w:hAnsi="Trebuchet MS"/>
          <w:bCs/>
          <w:sz w:val="22"/>
          <w:szCs w:val="22"/>
          <w:lang w:val="en-NZ"/>
        </w:rPr>
        <w:t>”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.  Le boulanger fait cent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baguette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Le boulanger en fait cen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2.  Ma mère achète deux kilo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’orange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Ma mère en achète deux kilo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3.  Je voudrais troi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boules de glac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, s’il vous plaît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’en voudrais troi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4.  J’aim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e la soupe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quand il fait froid.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’en aime quand il fait froid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5.  Est-ce que vous cherchez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es livre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 ? 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Est-ce que vous en cherchez 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  <w:u w:val="single"/>
          <w:lang w:val="en-GB"/>
        </w:rPr>
        <w:t>Exercise C</w:t>
      </w:r>
      <w:r>
        <w:rPr>
          <w:rFonts w:cs="Trebuchet MS" w:ascii="Trebuchet MS" w:hAnsi="Trebuchet MS"/>
          <w:bCs/>
          <w:sz w:val="22"/>
          <w:szCs w:val="22"/>
          <w:lang w:val="en-GB"/>
        </w:rPr>
        <w:t> :  Answer the following questions in a suitable way, using the word(s) in brackets and replacing the underlined words with “</w:t>
      </w:r>
      <w:r>
        <w:rPr>
          <w:rFonts w:cs="Trebuchet MS" w:ascii="Trebuchet MS" w:hAnsi="Trebuchet MS"/>
          <w:bCs/>
          <w:i/>
          <w:sz w:val="22"/>
          <w:szCs w:val="22"/>
          <w:lang w:val="en-GB"/>
        </w:rPr>
        <w:t>en</w:t>
      </w:r>
      <w:r>
        <w:rPr>
          <w:rFonts w:cs="Trebuchet MS" w:ascii="Trebuchet MS" w:hAnsi="Trebuchet MS"/>
          <w:bCs/>
          <w:sz w:val="22"/>
          <w:szCs w:val="22"/>
          <w:lang w:val="en-GB"/>
        </w:rPr>
        <w:t>”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1.  Tu as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es billets de cinéma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 ? (deux) Oui,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j’en ai deux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bCs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2.  Elle chant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es chansons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 souvent ? (tous les jours) Oui,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elle en chante tous les jour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3.  Ton frère mange </w:t>
      </w:r>
      <w:r>
        <w:rPr>
          <w:rFonts w:cs="Trebuchet MS" w:ascii="Trebuchet MS" w:hAnsi="Trebuchet MS"/>
          <w:bCs/>
          <w:sz w:val="22"/>
          <w:szCs w:val="22"/>
          <w:u w:val="single"/>
          <w:lang w:val="fr-FR"/>
        </w:rPr>
        <w:t>du chocolat</w:t>
      </w:r>
      <w:r>
        <w:rPr>
          <w:rFonts w:cs="Trebuchet MS" w:ascii="Trebuchet MS" w:hAnsi="Trebuchet MS"/>
          <w:bCs/>
          <w:sz w:val="22"/>
          <w:szCs w:val="22"/>
          <w:lang w:val="fr-FR"/>
        </w:rPr>
        <w:t xml:space="preserve"> ? (le week-end) Oui,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fr-FR"/>
        </w:rPr>
        <w:t>il en mange le week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1:36:00Z</dcterms:created>
  <dc:creator>Ministry of Education</dc:creator>
  <dc:description/>
  <cp:keywords/>
  <dc:language>en-US</dc:language>
  <cp:lastModifiedBy>eseaman</cp:lastModifiedBy>
  <cp:lastPrinted>2009-12-04T09:05:00Z</cp:lastPrinted>
  <dcterms:modified xsi:type="dcterms:W3CDTF">2012-01-13T03:18:00Z</dcterms:modified>
  <cp:revision>35</cp:revision>
  <dc:subject/>
  <dc:title>The pronoun y</dc:title>
</cp:coreProperties>
</file>