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D.  </w:t>
      </w:r>
      <w:r>
        <w:rPr>
          <w:u w:val="single"/>
          <w:lang w:val="fr-FR"/>
        </w:rPr>
        <w:t>On fait la fête ~ Albert parle de l’anniversaire d’Antoin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1.  What other occasion was being celebrated and how did this affect the guests?  </w:t>
      </w:r>
      <w:r>
        <w:rPr>
          <w:b/>
          <w:bCs/>
          <w:i/>
          <w:iCs/>
        </w:rPr>
        <w:t>they are celebrating having a new swimming pool and so the guests all wore bathing suit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2.  Who was involved in doing the invitations and what did each person do?  </w:t>
      </w:r>
      <w:r>
        <w:rPr>
          <w:b/>
          <w:bCs/>
          <w:i/>
          <w:iCs/>
        </w:rPr>
        <w:t>Albert made the invitations on the computer and Martin gave them ou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3.  What was Karima’s job?  </w:t>
      </w:r>
      <w:r>
        <w:rPr>
          <w:b/>
          <w:bCs/>
          <w:i/>
          <w:iCs/>
        </w:rPr>
        <w:t>She bought lemonade and Coke on Saturday morning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4.  What two dishes did Albert prepare (one was done with Sheila)? </w:t>
      </w:r>
      <w:r>
        <w:rPr>
          <w:b/>
          <w:bCs/>
          <w:i/>
          <w:iCs/>
        </w:rPr>
        <w:t>He made ham and pineapple pizzas and a strawberry tar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5.  Who is Sheila?  </w:t>
      </w:r>
      <w:r>
        <w:rPr>
          <w:b/>
          <w:bCs/>
          <w:i/>
          <w:iCs/>
        </w:rPr>
        <w:t>his host student/penpal from Australia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6.  What did the guests do during the party and where did they do it? </w:t>
      </w:r>
      <w:r>
        <w:rPr>
          <w:b/>
          <w:bCs/>
          <w:i/>
          <w:iCs/>
        </w:rPr>
        <w:t>they chatted and laughed next to the pool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7.  What happened at midnight?  </w:t>
      </w:r>
      <w:r>
        <w:rPr>
          <w:b/>
          <w:bCs/>
          <w:i/>
          <w:iCs/>
        </w:rPr>
        <w:t>Everyone jumped into the pool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8.  What is Albert’s personal comment about this activity?  </w:t>
      </w:r>
      <w:r>
        <w:rPr>
          <w:b/>
          <w:bCs/>
          <w:i/>
          <w:iCs/>
        </w:rPr>
        <w:t>the water was colder than he though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/>
        <w:t xml:space="preserve">9.  Who did what after the party?  </w:t>
      </w:r>
      <w:r>
        <w:rPr>
          <w:b/>
          <w:bCs/>
          <w:i/>
          <w:iCs/>
        </w:rPr>
        <w:t>Karima and Albert did the dishes and Martin and his brother washed/cleaned the tabl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14325</wp:posOffset>
                </wp:positionV>
                <wp:extent cx="5482590" cy="1234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440" cy="1234440"/>
                          <a:chOff x="0" y="0"/>
                          <a:chExt cx="5482440" cy="123444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95280" cy="123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0"/>
                            <a:ext cx="2053440" cy="123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l_f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86200" y="0"/>
                            <a:ext cx="159624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4.75pt;width:431.7pt;height:97.2pt" coordorigin="720,495" coordsize="8634,19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720;top:495;width:2039;height:19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3240;top:495;width:3233;height:19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6840;top:495;width:2513;height:18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41:00Z</dcterms:created>
  <dc:creator>Ministry of Education</dc:creator>
  <dc:description/>
  <cp:keywords/>
  <dc:language>en-US</dc:language>
  <cp:lastModifiedBy>Ministry of Education</cp:lastModifiedBy>
  <dcterms:modified xsi:type="dcterms:W3CDTF">2010-11-12T02:01:00Z</dcterms:modified>
  <cp:revision>3</cp:revision>
  <dc:subject/>
  <dc:title>D</dc:title>
</cp:coreProperties>
</file>