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lang w:val="fr-FR"/>
        </w:rPr>
        <w:t xml:space="preserve">D.  </w:t>
      </w:r>
      <w:r>
        <w:rPr>
          <w:u w:val="single"/>
          <w:lang w:val="fr-FR"/>
        </w:rPr>
        <w:t>On fait la fête ~ Albert parle de l’anniversaire d’Antoin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1.  What other occasion was being celebrated and how did this affect the guests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2.  Who was involved in doing the invitations and what did each person do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3.  What was Karima’s job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4.  What two dishes did Albert prepare (one was done with Sheila)?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5.  Who is Sheila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6.  What did the guests do during the party and where did they do it?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7.  What happened at midnight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8.  What is Albert’s personal comment about this activity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9.  Who did what after the party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  <w:t xml:space="preserve">  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00330</wp:posOffset>
            </wp:positionV>
            <wp:extent cx="1295400" cy="123444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00330</wp:posOffset>
            </wp:positionV>
            <wp:extent cx="2053590" cy="123190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100330</wp:posOffset>
            </wp:positionV>
            <wp:extent cx="1596390" cy="1197610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MS Mincho;ＭＳ 明朝" w:cs="Trebuchet MS"/>
      <w:color w:val="auto"/>
      <w:sz w:val="22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2:12:00Z</dcterms:created>
  <dc:creator>Ministry of Education</dc:creator>
  <dc:description/>
  <cp:keywords/>
  <dc:language>en-US</dc:language>
  <cp:lastModifiedBy>Ministry of Education</cp:lastModifiedBy>
  <dcterms:modified xsi:type="dcterms:W3CDTF">2010-11-12T02:12:00Z</dcterms:modified>
  <cp:revision>1</cp:revision>
  <dc:subject/>
  <dc:title>D</dc:title>
</cp:coreProperties>
</file>