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lang w:val="fr-FR"/>
        </w:rPr>
        <w:t xml:space="preserve">B.  </w:t>
      </w:r>
      <w:r>
        <w:rPr>
          <w:u w:val="single"/>
          <w:lang w:val="fr-FR"/>
        </w:rPr>
        <w:t>Ma sœur tombe malade ~ Albert parle de la maladie de sa sœur, Carolin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1.  Where did Caroline go where she became ill?  </w:t>
      </w:r>
      <w:r>
        <w:rPr>
          <w:b/>
          <w:bCs/>
          <w:i/>
          <w:iCs/>
        </w:rPr>
        <w:t>she was at the stadium in town (in the city) at a music concer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2.  What happened there which made her sick?  </w:t>
      </w:r>
      <w:r>
        <w:rPr>
          <w:b/>
          <w:bCs/>
          <w:i/>
          <w:iCs/>
        </w:rPr>
        <w:t>it was cold and rainy and the concert and Caroline danced and sang in the rai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3.  What are her symptoms?  </w:t>
      </w:r>
      <w:r>
        <w:rPr>
          <w:b/>
          <w:bCs/>
          <w:i/>
          <w:iCs/>
        </w:rPr>
        <w:t>she has a sore throat, a fever and a runny nos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4.  How does Albert feel about his sister’s illness?  Explain why you think this.  </w:t>
      </w:r>
      <w:r>
        <w:rPr>
          <w:b/>
          <w:bCs/>
          <w:i/>
          <w:iCs/>
        </w:rPr>
        <w:t>he thinks that it was her own fault as he says that she was not “very intelligent” and now she has problem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5.  What are the serious consequences of her sickness?  </w:t>
      </w:r>
      <w:r>
        <w:rPr>
          <w:b/>
          <w:bCs/>
          <w:i/>
          <w:iCs/>
        </w:rPr>
        <w:t>she can’t write/sit her exam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6.  What does she have to do to get better?  </w:t>
      </w:r>
      <w:r>
        <w:rPr>
          <w:b/>
          <w:bCs/>
          <w:i/>
          <w:iCs/>
        </w:rPr>
        <w:t>she has to stay in bed for a week and take cough syrup for her throa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7.  What has her mother done to help her?  </w:t>
      </w:r>
      <w:r>
        <w:rPr>
          <w:b/>
          <w:bCs/>
          <w:i/>
          <w:iCs/>
        </w:rPr>
        <w:t>Her mother bought her a big packet (box) of tissue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5711190" cy="163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1638360"/>
                          <a:chOff x="0" y="0"/>
                          <a:chExt cx="5711040" cy="1638360"/>
                        </a:xfrm>
                      </wpg:grpSpPr>
                      <pic:pic xmlns:pic="http://schemas.openxmlformats.org/drawingml/2006/picture">
                        <pic:nvPicPr>
                          <pic:cNvPr id="0" name="il_f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20280" cy="11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l_f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57400" y="0"/>
                            <a:ext cx="163836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l_f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67080" y="114480"/>
                            <a:ext cx="144396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9pt;width:449.7pt;height:129pt" coordorigin="0,378" coordsize="8994,2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l_fi" stroked="f" o:allowincell="f" style="position:absolute;left:0;top:378;width:2393;height:17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3240;top:378;width:2579;height:25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6720;top:558;width:2273;height:170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40:00Z</dcterms:created>
  <dc:creator>Ministry of Education</dc:creator>
  <dc:description/>
  <cp:keywords/>
  <dc:language>en-US</dc:language>
  <cp:lastModifiedBy>Ministry of Education</cp:lastModifiedBy>
  <dcterms:modified xsi:type="dcterms:W3CDTF">2010-11-12T01:56:00Z</dcterms:modified>
  <cp:revision>2</cp:revision>
  <dc:subject/>
  <dc:title>B</dc:title>
</cp:coreProperties>
</file>