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>
          <w:lang w:val="fr-FR"/>
        </w:rPr>
        <w:t xml:space="preserve">B.  </w:t>
      </w:r>
      <w:r>
        <w:rPr>
          <w:u w:val="single"/>
          <w:lang w:val="fr-FR"/>
        </w:rPr>
        <w:t>Ma sœur tombe malade ~ Albert parle de la maladie de sa sœur, Caroli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1.  Where did Caroline go where she became ill 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2.  What happened there which made her sick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3.  What are her symptom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4.  How does Albert feel about his sister’s illness?  Explain why you think this.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5.  What are the serious consequences of her sicknes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6.  What does she have to do to get better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 xml:space="preserve">7.  What has her mother done to help her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711190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8360"/>
                          <a:chOff x="0" y="0"/>
                          <a:chExt cx="5711040" cy="163836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028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l_f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67080" y="114480"/>
                            <a:ext cx="144396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449.7pt;height:129pt" coordorigin="0,280" coordsize="8994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0;top:280;width:2393;height:17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3240;top:280;width:2579;height:25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6720;top:460;width:2273;height:170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2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10:00Z</dcterms:created>
  <dc:creator>Ministry of Education</dc:creator>
  <dc:description/>
  <cp:keywords/>
  <dc:language>en-US</dc:language>
  <cp:lastModifiedBy>Ministry of Education</cp:lastModifiedBy>
  <dcterms:modified xsi:type="dcterms:W3CDTF">2010-11-12T02:11:00Z</dcterms:modified>
  <cp:revision>1</cp:revision>
  <dc:subject/>
  <dc:title>B</dc:title>
</cp:coreProperties>
</file>