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i/>
          <w:iCs/>
          <w:sz w:val="28"/>
          <w:szCs w:val="28"/>
          <w:u w:val="single"/>
        </w:rPr>
        <w:t>Listening comprehensions ~ follow the appropriate link on the Year 10 home page of Rangifrench</w:t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rPr/>
      </w:pPr>
      <w:r>
        <w:rPr/>
        <w:t>Listen to the recording for each passage on Rangifrench.  Answer the questions on the lines below in FULL ENGLISH SENTENCES.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essayer de</w:t>
            </w:r>
          </w:p>
        </w:tc>
        <w:tc>
          <w:tcPr>
            <w:tcW w:w="246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try to</w:t>
            </w:r>
          </w:p>
        </w:tc>
        <w:tc>
          <w:tcPr>
            <w:tcW w:w="246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avoir envie de</w:t>
            </w:r>
          </w:p>
        </w:tc>
        <w:tc>
          <w:tcPr>
            <w:tcW w:w="2464" w:type="dxa"/>
            <w:tcBorders/>
          </w:tcPr>
          <w:p>
            <w:pPr>
              <w:pStyle w:val="Normal"/>
              <w:rPr/>
            </w:pPr>
            <w:r>
              <w:rPr/>
              <w:t>to feel like doing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arriver à</w:t>
            </w:r>
          </w:p>
        </w:tc>
        <w:tc>
          <w:tcPr>
            <w:tcW w:w="246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manage to</w:t>
            </w:r>
          </w:p>
        </w:tc>
        <w:tc>
          <w:tcPr>
            <w:tcW w:w="246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aller mieux</w:t>
            </w:r>
          </w:p>
        </w:tc>
        <w:tc>
          <w:tcPr>
            <w:tcW w:w="2464" w:type="dxa"/>
            <w:tcBorders/>
          </w:tcPr>
          <w:p>
            <w:pPr>
              <w:pStyle w:val="Normal"/>
              <w:rPr/>
            </w:pPr>
            <w:r>
              <w:rPr/>
              <w:t>to be/feel better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bouger</w:t>
            </w:r>
          </w:p>
        </w:tc>
        <w:tc>
          <w:tcPr>
            <w:tcW w:w="246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move</w:t>
            </w:r>
          </w:p>
        </w:tc>
        <w:tc>
          <w:tcPr>
            <w:tcW w:w="246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autant</w:t>
            </w:r>
          </w:p>
        </w:tc>
        <w:tc>
          <w:tcPr>
            <w:tcW w:w="2464" w:type="dxa"/>
            <w:tcBorders/>
          </w:tcPr>
          <w:p>
            <w:pPr>
              <w:pStyle w:val="Normal"/>
              <w:rPr/>
            </w:pPr>
            <w:r>
              <w:rPr/>
              <w:t>so m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>
          <w:lang w:val="fr-FR"/>
        </w:rPr>
        <w:t xml:space="preserve">A.  </w:t>
      </w:r>
      <w:r>
        <w:rPr>
          <w:u w:val="single"/>
          <w:lang w:val="fr-FR"/>
        </w:rPr>
        <w:t>Je me fais mal ~ Albert parle de son accident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  <w:t xml:space="preserve">1.  When and where did the accident happen?  </w:t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  <w:t xml:space="preserve">2.  At what stage of the basketball game did Albert hurt himself? </w:t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  <w:t xml:space="preserve">3.  What did he do and what part of his body did he hurt?  </w:t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  <w:t xml:space="preserve">4.  What made him realise that the injury was serious? </w:t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  <w:t xml:space="preserve">5.  Why can’t he go to school and how does he feel about this?  </w:t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  <w:t xml:space="preserve">6.  When will he be able to return to school?  </w:t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  <w:t xml:space="preserve">7.  What medication is he on?  </w:t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  <w:t xml:space="preserve">8.  What does he say about his medication?  </w:t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  <w:t xml:space="preserve">9.  What does the doctor say?  How does Albert feel about this?  </w:t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47800</wp:posOffset>
                </wp:positionH>
                <wp:positionV relativeFrom="paragraph">
                  <wp:posOffset>100965</wp:posOffset>
                </wp:positionV>
                <wp:extent cx="3352800" cy="9937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2680" cy="993600"/>
                          <a:chOff x="0" y="0"/>
                          <a:chExt cx="3352680" cy="993600"/>
                        </a:xfrm>
                      </wpg:grpSpPr>
                      <pic:pic xmlns:pic="http://schemas.openxmlformats.org/drawingml/2006/picture">
                        <pic:nvPicPr>
                          <pic:cNvPr id="0" name="il_fi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066680" cy="99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l_fi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057400" y="0"/>
                            <a:ext cx="1295280" cy="9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pt;margin-top:7.95pt;width:264pt;height:78.25pt" coordorigin="2280,159" coordsize="5280,156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l_fi" stroked="f" o:allowincell="f" style="position:absolute;left:2280;top:159;width:1679;height:156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il_fi" stroked="f" o:allowincell="f" style="position:absolute;left:5520;top:159;width:2039;height:152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MS Mincho;ＭＳ 明朝" w:cs="Trebuchet MS"/>
      <w:color w:val="auto"/>
      <w:sz w:val="22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2:09:00Z</dcterms:created>
  <dc:creator>Ministry of Education</dc:creator>
  <dc:description/>
  <cp:keywords/>
  <dc:language>en-US</dc:language>
  <cp:lastModifiedBy>Ministry of Education</cp:lastModifiedBy>
  <dcterms:modified xsi:type="dcterms:W3CDTF">2010-11-12T02:10:00Z</dcterms:modified>
  <cp:revision>1</cp:revision>
  <dc:subject/>
  <dc:title>Listening comprehensions ~ follow the appropriate link on the Year 10 home page of Rangifrench</dc:title>
</cp:coreProperties>
</file>