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>
          <w:lang w:val="fr-FR"/>
        </w:rPr>
        <w:t xml:space="preserve">C.  </w:t>
      </w:r>
      <w:r>
        <w:rPr>
          <w:u w:val="single"/>
          <w:lang w:val="fr-FR"/>
        </w:rPr>
        <w:t>Désastre dans la cuisine ~ Albert parle du gâteau d’enfe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1.  Why and what did Albert and his friend decide to bake?  </w:t>
      </w:r>
      <w:r>
        <w:rPr>
          <w:b/>
          <w:bCs/>
          <w:i/>
          <w:iCs/>
        </w:rPr>
        <w:t>They decided to bake a chocolate cake for his friend’s sister Cathy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2.  What mistake did they make?  </w:t>
      </w:r>
      <w:r>
        <w:rPr>
          <w:b/>
          <w:bCs/>
          <w:i/>
          <w:iCs/>
        </w:rPr>
        <w:t>They made a mistake with the measurements and put in too much flour.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3.  How did they try to correct the mistake?  </w:t>
      </w:r>
      <w:r>
        <w:rPr>
          <w:b/>
          <w:bCs/>
          <w:i/>
          <w:iCs/>
        </w:rPr>
        <w:t>They added more milk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4.  What accident happened to Albert and what were the consequences of this?  </w:t>
      </w:r>
      <w:r>
        <w:rPr>
          <w:b/>
          <w:bCs/>
          <w:i/>
          <w:iCs/>
        </w:rPr>
        <w:t>Albert dropped three eggs so they didn’t have enough of them.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5.  What was the final disaster that happened to their baking and what did they have to do with it in the end?  </w:t>
      </w:r>
      <w:r>
        <w:rPr>
          <w:b/>
          <w:bCs/>
          <w:i/>
          <w:iCs/>
        </w:rPr>
        <w:t>The oven was too hot so the cake burnt.  They threw it in the rubbish bin.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6.  How did Albert solve the problem they were left with?  </w:t>
      </w:r>
      <w:r>
        <w:rPr>
          <w:b/>
          <w:bCs/>
          <w:i/>
          <w:iCs/>
        </w:rPr>
        <w:t>They didn’t have a birthday cake, so Albert went to the pastry shop and bought a raspberry tart with lots of cream for Cathy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7.  What was his opinion about what he did?  </w:t>
      </w:r>
      <w:r>
        <w:rPr>
          <w:b/>
          <w:bCs/>
          <w:i/>
          <w:iCs/>
        </w:rPr>
        <w:t>He thought that is was delicious but expensive, and he was afraid that Cathy may not like it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8.  How did he know that he had made a good choice?  </w:t>
      </w:r>
      <w:r>
        <w:rPr>
          <w:b/>
          <w:bCs/>
          <w:i/>
          <w:iCs/>
        </w:rPr>
        <w:t>Cathy ate three slice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734695</wp:posOffset>
                </wp:positionV>
                <wp:extent cx="5634990" cy="1428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5080" cy="1428840"/>
                          <a:chOff x="0" y="0"/>
                          <a:chExt cx="5635080" cy="1428840"/>
                        </a:xfrm>
                      </wpg:grpSpPr>
                      <pic:pic xmlns:pic="http://schemas.openxmlformats.org/drawingml/2006/picture">
                        <pic:nvPicPr>
                          <pic:cNvPr id="0" name="il_f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0512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l_fi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33720" y="0"/>
                            <a:ext cx="1863000" cy="13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raspberry-tart-ck-1611669-l" descr="raspberry tart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67080" y="0"/>
                            <a:ext cx="1367640" cy="136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57.85pt;width:443.7pt;height:112.5pt" coordorigin="480,1157" coordsize="8874,22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l_fi" stroked="f" o:allowincell="f" style="position:absolute;left:480;top:1157;width:2999;height:224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il_fi" stroked="f" o:allowincell="f" style="position:absolute;left:3840;top:1157;width:2933;height:219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raspberry-tart-ck-1611669-l" stroked="f" o:allowincell="f" style="position:absolute;left:7200;top:1157;width:2153;height:215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MS Mincho;ＭＳ 明朝" w:cs="Trebuchet MS"/>
      <w:color w:val="auto"/>
      <w:sz w:val="22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2:41:00Z</dcterms:created>
  <dc:creator>Ministry of Education</dc:creator>
  <dc:description/>
  <cp:keywords/>
  <dc:language>en-US</dc:language>
  <cp:lastModifiedBy>Ministry of Education</cp:lastModifiedBy>
  <dcterms:modified xsi:type="dcterms:W3CDTF">2010-11-12T02:07:00Z</dcterms:modified>
  <cp:revision>2</cp:revision>
  <dc:subject/>
  <dc:title>C</dc:title>
</cp:coreProperties>
</file>