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C.  </w:t>
      </w:r>
      <w:r>
        <w:rPr>
          <w:u w:val="single"/>
          <w:lang w:val="fr-FR"/>
        </w:rPr>
        <w:t>Désastre dans la cuisine ~ Albert parle du gâteau d’enfe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1.  Why and what did Albert and his friend decide to bake 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2.  What mistake did they make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3.  How did they try to correct the mistake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4.  What accident happened to Albert and what were the consequences of thi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5.  What was the final disaster that happened to their baking and what did they have to do with it in the end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6.  How did Albert solve the problem they were left with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7.  What was his opinion about what he did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8.  How did he know that he had made a good choice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1915</wp:posOffset>
                </wp:positionV>
                <wp:extent cx="5634990" cy="1428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080" cy="1428840"/>
                          <a:chOff x="0" y="0"/>
                          <a:chExt cx="5635080" cy="142884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0512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33720" y="0"/>
                            <a:ext cx="1863000" cy="13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raspberry-tart-ck-1611669-l" descr="raspberry tart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67080" y="0"/>
                            <a:ext cx="1367640" cy="13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45pt;width:443.7pt;height:112.5pt" coordorigin="360,129" coordsize="8874,2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360;top:129;width:2999;height:22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3720;top:129;width:2933;height:219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raspberry-tart-ck-1611669-l" stroked="f" o:allowincell="f" style="position:absolute;left:7080;top:129;width:2153;height:21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11:00Z</dcterms:created>
  <dc:creator>Ministry of Education</dc:creator>
  <dc:description/>
  <cp:keywords/>
  <dc:language>en-US</dc:language>
  <cp:lastModifiedBy>Ministry of Education</cp:lastModifiedBy>
  <dcterms:modified xsi:type="dcterms:W3CDTF">2010-11-12T02:12:00Z</dcterms:modified>
  <cp:revision>1</cp:revision>
  <dc:subject/>
  <dc:title>C</dc:title>
</cp:coreProperties>
</file>