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  <w:lang w:val="en-NZ"/>
        </w:rPr>
      </w:pPr>
      <w:r>
        <w:rPr>
          <w:i/>
          <w:iCs/>
          <w:sz w:val="28"/>
          <w:szCs w:val="28"/>
          <w:lang w:val="en-NZ"/>
        </w:rPr>
        <w:t>Noël en Provence ~ Follow the link on the Year 10 home page on Rangilanguages</w:t>
      </w:r>
    </w:p>
    <w:p>
      <w:pPr>
        <w:pStyle w:val="Normal"/>
        <w:rPr>
          <w:i/>
          <w:i/>
          <w:iCs/>
          <w:sz w:val="28"/>
          <w:szCs w:val="28"/>
          <w:lang w:val="en-NZ"/>
        </w:rPr>
      </w:pPr>
      <w:r>
        <w:rPr>
          <w:i/>
          <w:iCs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Jean-Louis is telling his correspondants in New Zealand about his life in Provence, especially about Christmas.</w:t>
      </w:r>
    </w:p>
    <w:p>
      <w:pPr>
        <w:pStyle w:val="Normal"/>
        <w:rPr/>
      </w:pPr>
      <w:r>
        <w:rPr>
          <w:lang w:val="en-NZ"/>
        </w:rPr>
        <w:t>Read the text and listen to the recording on Rangilanguages.</w:t>
      </w:r>
    </w:p>
    <w:p>
      <w:pPr>
        <w:pStyle w:val="Normal"/>
        <w:rPr>
          <w:lang w:val="en-NZ"/>
        </w:rPr>
      </w:pPr>
      <w:r>
        <w:rPr>
          <w:lang w:val="en-NZ"/>
        </w:rPr>
        <w:t>Answer the questions on the lines provided in FULL ENGLISH SENTENC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99695</wp:posOffset>
            </wp:positionV>
            <wp:extent cx="2971800" cy="287210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7955</wp:posOffset>
                </wp:positionH>
                <wp:positionV relativeFrom="paragraph">
                  <wp:posOffset>121285</wp:posOffset>
                </wp:positionV>
                <wp:extent cx="923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rov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rov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838200" cy="4572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317.95pt,3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2160"/>
        <w:gridCol w:w="3360"/>
      </w:tblGrid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ovençal(e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ing from Provence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sorbier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wan tree – gives bright red edible berries</w:t>
            </w:r>
          </w:p>
        </w:tc>
      </w:tr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s noix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lnuts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s figues séchées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ied figs</w:t>
            </w:r>
          </w:p>
        </w:tc>
      </w:tr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raisin frais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grape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raisin sec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raisin</w:t>
            </w:r>
          </w:p>
        </w:tc>
      </w:tr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es amandes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monds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.  What is particular (special) about Jean-Louis’s farm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2.  What part do Jean-Louis’s grandparents play in the family’s farming busines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3.  </w:t>
      </w:r>
      <w:r>
        <w:rPr/>
        <w:t xml:space="preserve">What </w:t>
      </w:r>
      <w:r>
        <w:rPr>
          <w:u w:val="single"/>
        </w:rPr>
        <w:t>sort</w:t>
      </w:r>
      <w:r>
        <w:rPr/>
        <w:t xml:space="preserve"> of products are produced on the farm?  (do not just name them)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4.  </w:t>
      </w:r>
      <w:r>
        <w:rPr/>
        <w:t xml:space="preserve">What is Jean-Louis’s opinion of Christma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5.  </w:t>
      </w:r>
      <w:r>
        <w:rPr/>
        <w:t xml:space="preserve">What remark does he pass about Christma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6.  What is the name of the dish they eat traditionally on Christmas Eve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7.  </w:t>
      </w:r>
      <w:r>
        <w:rPr/>
        <w:t xml:space="preserve">Give </w:t>
      </w:r>
      <w:r>
        <w:rPr>
          <w:u w:val="single"/>
        </w:rPr>
        <w:t>your opinion</w:t>
      </w:r>
      <w:r>
        <w:rPr/>
        <w:t xml:space="preserve"> about this traditional dish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8.  Jean-Louis tells us what two of his favourite foods are.  Do you think he likes the Christmas Eve meal?  Give a reason for your answer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9.  </w:t>
      </w:r>
      <w:r>
        <w:rPr/>
        <w:t xml:space="preserve">Jean-Louis asks you five questions.  Answer each on </w:t>
      </w:r>
      <w:r>
        <w:rPr>
          <w:u w:val="single"/>
        </w:rPr>
        <w:t>IN FRENCH</w:t>
      </w:r>
      <w:r>
        <w:rPr/>
        <w:t xml:space="preserve"> for yourself in full sentences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a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b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c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d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e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NZ"/>
        </w:rPr>
      </w:pPr>
      <w:r>
        <w:rPr>
          <w:lang w:val="en-NZ"/>
        </w:rPr>
        <w:t xml:space="preserve">10.  What does he ask you to do at the end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NZ"/>
        </w:rPr>
      </w:pPr>
      <w:r>
        <w:rPr>
          <w:lang w:val="en-NZ"/>
        </w:rPr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866765" cy="2710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2710080"/>
                          <a:chOff x="0" y="0"/>
                          <a:chExt cx="5866920" cy="271008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53760" y="0"/>
                            <a:ext cx="1539720" cy="116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26840" y="1320120"/>
                            <a:ext cx="1539720" cy="11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67000" y="0"/>
                            <a:ext cx="109980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l_f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60200" y="0"/>
                            <a:ext cx="117360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l_f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080" y="1320120"/>
                            <a:ext cx="212292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l_fi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93720" y="1320120"/>
                            <a:ext cx="161352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l_fi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4668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461.95pt;height:213.4pt" coordorigin="0,13" coordsize="9239,42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6699;top:13;width:2424;height:18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6814;top:2092;width:2424;height:18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2310;top:13;width:1731;height:17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4504;top:13;width:1847;height:18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115;top:2092;width:3342;height:21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927;top:2092;width:2540;height:19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0;top:13;width:1962;height:16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30885</wp:posOffset>
                </wp:positionV>
                <wp:extent cx="838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 noug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7.5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NZ"/>
                        </w:rPr>
                        <w:t>le noug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3088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s sorb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57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NZ"/>
                        </w:rPr>
                      </w:pPr>
                      <w:r>
                        <w:rPr>
                          <w:sz w:val="24"/>
                          <w:lang w:val="en-NZ"/>
                        </w:rPr>
                        <w:t>les sor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16585</wp:posOffset>
                </wp:positionV>
                <wp:extent cx="838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s no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NZ"/>
                        </w:rPr>
                      </w:pPr>
                      <w:r>
                        <w:rPr>
                          <w:sz w:val="24"/>
                          <w:lang w:val="en-NZ"/>
                        </w:rPr>
                        <w:t>les n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16585</wp:posOffset>
                </wp:positionV>
                <wp:extent cx="1447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lang w:val="en-NZ"/>
                              </w:rPr>
                              <w:t>les figues séch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48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lang w:val="en-NZ"/>
                        </w:rPr>
                      </w:pPr>
                      <w:r>
                        <w:rPr>
                          <w:color w:val="FFFFFF"/>
                          <w:sz w:val="24"/>
                          <w:lang w:val="en-NZ"/>
                        </w:rPr>
                        <w:t>les figues séch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216785</wp:posOffset>
                </wp:positionV>
                <wp:extent cx="12954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s raisins se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74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NZ"/>
                        </w:rPr>
                      </w:pPr>
                      <w:r>
                        <w:rPr>
                          <w:sz w:val="24"/>
                          <w:lang w:val="en-NZ"/>
                        </w:rPr>
                        <w:t>les raisins se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16785</wp:posOffset>
                </wp:positionV>
                <wp:extent cx="13716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s raisins fr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4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NZ"/>
                        </w:rPr>
                      </w:pPr>
                      <w:r>
                        <w:rPr>
                          <w:sz w:val="24"/>
                          <w:lang w:val="en-NZ"/>
                        </w:rPr>
                        <w:t>les raisins f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2102485</wp:posOffset>
                </wp:positionV>
                <wp:extent cx="1066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sz w:val="24"/>
                                <w:lang w:val="en-NZ"/>
                              </w:rPr>
                              <w:t>les nois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65.5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NZ"/>
                        </w:rPr>
                      </w:pPr>
                      <w:r>
                        <w:rPr>
                          <w:sz w:val="24"/>
                          <w:lang w:val="en-NZ"/>
                        </w:rPr>
                        <w:t>les nois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35:00Z</dcterms:created>
  <dc:creator>Ministry of Education</dc:creator>
  <dc:description/>
  <cp:keywords/>
  <dc:language>en-US</dc:language>
  <cp:lastModifiedBy>eseaman</cp:lastModifiedBy>
  <dcterms:modified xsi:type="dcterms:W3CDTF">2011-11-16T01:59:00Z</dcterms:modified>
  <cp:revision>6</cp:revision>
  <dc:subject/>
  <dc:title>Noël en Provence ~ Follow the link on the Year 10 home page on Rangifrench</dc:title>
</cp:coreProperties>
</file>