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Important irregular past participl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u w:val="single"/>
        </w:rPr>
      </w:pPr>
      <w:r>
        <w:rPr>
          <w:u w:val="single"/>
        </w:rPr>
        <w:t>Answer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>1.  Yesterday we took photos at the beach.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Hier nous avons pris des photos sur la plage.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>2.  Last weekend I slept at my friend Patrice’s house.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>
          <w:b/>
          <w:i/>
          <w:lang w:val="fr-FR"/>
        </w:rPr>
        <w:t>Le week-end dernier j’ai dormi chez mon copain Patrice.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OR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>
          <w:b/>
          <w:b/>
          <w:i/>
          <w:i/>
          <w:lang w:val="fr-FR"/>
        </w:rPr>
      </w:pPr>
      <w:r>
        <w:rPr>
          <w:rFonts w:eastAsia="Trebuchet MS"/>
          <w:b/>
          <w:i/>
          <w:lang w:val="fr-FR"/>
        </w:rPr>
        <w:t xml:space="preserve"> </w:t>
      </w:r>
      <w:r>
        <w:rPr>
          <w:b/>
          <w:i/>
          <w:lang w:val="fr-FR"/>
        </w:rPr>
        <w:t>Le week-end dernier j’ai dormi à la maison de mon copain Patrice.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 xml:space="preserve">3.  On Sunday Madeleine finished her homework at half past nine. 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Dimanche Madeleine a fini ses devoirs à neuf heures et demie.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>4.  The day before yesterday I lost my dog and my friend also lost his dog.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Avant-hier j’ai perdu mon chien et mon copain a aussi perdu son chien.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>5.  At half past ten last night my father drank a glass of milk and he read a book.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À dix heures et demie hier soir mon père a bu un verre de lait et il a lu un livre.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>6.  Usually we take the bus to school at ten past seven but on Friday we waited for the bus until eight o’clock [until = jusqu’à]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>
          <w:b/>
          <w:i/>
          <w:lang w:val="fr-FR"/>
        </w:rPr>
        <w:t>Normalement/D’habitude nous prenons le bus pour l’école à sept heures dix mais vendredi nous avons attend le bus jusqu’à huit heures.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 xml:space="preserve">7.  During the holidays we saw a good film.  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Pendant les vacances nous avons vu un bon film.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>
          <w:b/>
          <w:b/>
          <w:i/>
          <w:i/>
        </w:rPr>
      </w:pPr>
      <w:r>
        <w:rPr/>
        <w:t xml:space="preserve">8.  Last week the boys said “Goodbye” to their favourite teacher.  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La semaine dernière les garçons ont dit « Au revoir » à leur prof préféré.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 xml:space="preserve">9.  Last year I was in the soccer team but I had an accident and I lost my place.  </w:t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L’année dernière j’ai été dans l’équipe de foot mais j’ai eu un accident et j’ai perdu ma place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Calibri" w:cs="Trebuchet MS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27:00Z</dcterms:created>
  <dc:creator>eseaman</dc:creator>
  <dc:description/>
  <cp:keywords/>
  <dc:language>en-US</dc:language>
  <cp:lastModifiedBy>eseaman</cp:lastModifiedBy>
  <dcterms:modified xsi:type="dcterms:W3CDTF">2012-03-28T18:27:00Z</dcterms:modified>
  <cp:revision>2</cp:revision>
  <dc:subject/>
  <dc:title/>
</cp:coreProperties>
</file>