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Important irregular past participl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Here are some of the most frequently used past participles in Year 10 – be sure to learn them!</w:t>
      </w:r>
    </w:p>
    <w:p>
      <w:pPr>
        <w:pStyle w:val="Normal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5"/>
        <w:gridCol w:w="1276"/>
        <w:gridCol w:w="850"/>
        <w:gridCol w:w="992"/>
        <w:gridCol w:w="1418"/>
        <w:gridCol w:w="1276"/>
      </w:tblGrid>
      <w:tr>
        <w:trPr>
          <w:trHeight w:val="3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prendre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tak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dire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say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t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voir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se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hoisi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choos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isi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lir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read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dormi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sleep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rmi</w:t>
            </w:r>
          </w:p>
        </w:tc>
      </w:tr>
      <w:tr>
        <w:trPr>
          <w:trHeight w:val="322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boir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drin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fini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finish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attendr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wait fo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nd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fair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d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t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perdr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los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d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êtr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b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é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vendre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sel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d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avoir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hav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nslate these sentences into French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1.  Yesterday we took photos at the beach.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2.  Last weekend I slept at my friend Patrice’s house.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3.  On Sunday Madeleine finished her homework at half past nine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4.  The day before yesterday I lost my dog and my friend also lost his dog.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5.  At half past ten last night my father drank a glass of milk and he read a book.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6.  Usually we take the bus to school at ten past seven but on Friday we waited for the bus until eight o’clock [until = jusqu’à]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7.  During the holidays we saw a good film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8.  Last week the boys said “Goodbye” to their favourite teacher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 xml:space="preserve">9.  Last year I was in the soccer team but I had an accident and I lost my place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exact" w:line="480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Trebuchet MS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26:00Z</dcterms:created>
  <dc:creator>eseaman</dc:creator>
  <dc:description/>
  <cp:keywords/>
  <dc:language>en-US</dc:language>
  <cp:lastModifiedBy>eseaman</cp:lastModifiedBy>
  <cp:lastPrinted>2012-03-27T15:12:00Z</cp:lastPrinted>
  <dcterms:modified xsi:type="dcterms:W3CDTF">2012-03-28T20:05:00Z</dcterms:modified>
  <cp:revision>3</cp:revision>
  <dc:subject/>
  <dc:title/>
</cp:coreProperties>
</file>